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NAME:________________________________________</w:t>
        <w:tab/>
        <w:tab/>
        <w:t>DATE:____________________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ROBLEM SOLVING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The 4-STEP method: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spacing w:before="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spacing w:before="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 small office building is being remodeled.  It takes 3 plumbers 7 days to install pipes.  Each plumber works 8 hrs per day at $35 per hour.  How much will it cost for the plumbers to do the job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It takes 2 carpenters 8 days to do the work at a house.  Each carpenter earns $37.50 per hour and works 7 hours per day.  How much will it cost to hire the carpenters to do the house?</w:t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mplete the following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TTERNS: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2, 4, 6, 8, ____, ____, ____ …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1, 3, 6, 10, 15, ____, _____, _____ …</w:t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1, 3, 9, 27, ____, ____, ____, …</w:t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mplete the following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GUESS and CHECK 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It costs $0.50 to mail a postcard to Canada and $0.60 to mail a letter to Canada.  Andrew wrote 21 friends and spent $12.00 for postage.  How many letters and how many postcards did he write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he product of 3 consecutive whole numbers is 504.  What are the 3 numbers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Batteries come in packs of 3 or 4.  If your class needs 30 batteries, how many different ways are there of buying exactly 30 batteries?  What combination has the least number of packs bought? </w:t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mplete the following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RITING AN EQUATION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ddition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Subtraction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Multiplication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Division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4 times a number plus 20 is 10 less than 57.  What is the number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In 40 hours at your regular rate of pay plus 5 hours of double time (twice your regular rate of pay) you earn $425.   What is your regular rate of pay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Example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 rectangle with a perimeter of 48mm is 20mm long.  What is the width of the rectangle?  What is the area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mplete the following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ULTIPLE STEPS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  <w:color w:val="000000"/>
        </w:rPr>
        <w:t>Exampl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 xml:space="preserve">The band booster club sells cider and donuts at home football games. Last week they sold 318 cups of cider at $0.50 per cup, and 12 dozen donuts at $0.60 per donut. What were the total sales?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  <w:color w:val="000000"/>
        </w:rPr>
        <w:t xml:space="preserve">Example: 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John earns $7.50 per hour at work regularly. He earns twice as much per hour when he works overtime. He worked 30 regular hours and 9 overtime hours. How much did he earn this week?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Complete the following: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u w:val="single"/>
        </w:rPr>
      </w:pPr>
      <w:r>
        <w:rPr>
          <w:rFonts w:eastAsia="Times New Roman" w:cs="Calibri"/>
          <w:b/>
          <w:color w:val="00000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39:00Z</dcterms:created>
  <dc:creator>Lauren Senske</dc:creator>
  <dc:description/>
  <cp:keywords/>
  <dc:language>en-US</dc:language>
  <cp:lastModifiedBy>MCNELIS, LAUREN</cp:lastModifiedBy>
  <cp:lastPrinted>2008-09-16T08:38:00Z</cp:lastPrinted>
  <dcterms:modified xsi:type="dcterms:W3CDTF">2012-09-18T17:58:00Z</dcterms:modified>
  <cp:revision>7</cp:revision>
  <dc:subject/>
  <dc:title/>
</cp:coreProperties>
</file>